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ΛΟΓΩ ΤΩΝ ΚΙΝΗΤΟΠΟΙΗΣΕΩΝ </w:t>
      </w:r>
      <w:r>
        <w:rPr>
          <w:b/>
          <w:sz w:val="96"/>
          <w:szCs w:val="96"/>
          <w:u w:val="single"/>
        </w:rPr>
        <w:t>ΔΕΝ ΠΡΑΓΜΑΤΟΠΟΙΕΙΤΑΙ</w:t>
      </w:r>
      <w:r>
        <w:rPr>
          <w:sz w:val="96"/>
          <w:szCs w:val="96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Η ΕΞΕΤΑΣΤΙΚΗ ΠΕΡΙΟΔΟΣ ΚΑΙ ΟΙ ΕΓΡΑΦΕΣ ΤΩΝ ΠΡΩΤΟΕΤΩΝ ΦΟΙΤΗΤΩΝ ΕΩΣ ΚΑΙ </w:t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i/>
          <w:sz w:val="96"/>
          <w:szCs w:val="96"/>
          <w:u w:val="single"/>
        </w:rPr>
        <w:t>ΤΕΤΑΡΤΗ 18/9/13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ΘΑ ΑΚΟΛΟΥΘΗΣΕΙ ΝΕΑ ΑΝΑΚΟΙΝΩΣΗ.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10:00Z</dcterms:created>
  <dc:creator>Administrator</dc:creator>
  <dc:description/>
  <cp:keywords/>
  <dc:language>en-US</dc:language>
  <cp:lastModifiedBy>Administrator</cp:lastModifiedBy>
  <cp:lastPrinted>2013-09-17T12:15:00Z</cp:lastPrinted>
  <dcterms:modified xsi:type="dcterms:W3CDTF">2013-09-17T09:16:00Z</dcterms:modified>
  <cp:revision>1</cp:revision>
  <dc:subject/>
  <dc:title>ΛΟΓΩ ΤΩΝ ΚΙΝΗΤΟΠΟΙΗΣΕΩΝ ΔΕΝ ΠΡΑΓΜΑΤΟΠΟΙΕΙΤΑΙ </dc:title>
</cp:coreProperties>
</file>